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ISSING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slowly rode your bi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ive times around the block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n touched your nam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tencilled on the fende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aded.  Took a hi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or taking stoc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eandering the lan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crawled by the rive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ome, I flew a kit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wind made roc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heard the wind proclaim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ove a straight-in slive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t in a tender plac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ime a festering gr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00:00Z</dcterms:created>
  <dc:creator>Karlann Coughlin</dc:creator>
  <dc:description/>
  <dc:language>en-US</dc:language>
  <cp:lastModifiedBy>Karlann Coughlin</cp:lastModifiedBy>
  <dcterms:modified xsi:type="dcterms:W3CDTF">2010-03-22T22:05:00Z</dcterms:modified>
  <cp:revision>1</cp:revision>
  <dc:subject/>
  <dc:title>MISSING YOU</dc:title>
</cp:coreProperties>
</file>